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Ужа научна област Општа филозофија – Тежиште истраживања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Др Иван Мл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Иван (Александар) Мл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7. 07. 197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 – Тежиште истраживања Филозофија полити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Еразмус Универзитет у Ротердаму (</w:t>
      </w:r>
      <w:r>
        <w:rPr>
          <w:rFonts w:cs="Times New Roman" w:ascii="Times New Roman" w:hAnsi="Times New Roman"/>
          <w:sz w:val="20"/>
        </w:rPr>
        <w:t>Erasmus University Rotterd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lang w:val="sr-RS"/>
        </w:rPr>
        <w:t>Ротердам, Холандија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филозофија –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Рационалност и демократ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филозофија –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>Доцент од 2011-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>Ванредни професор од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редов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а на свим нивоима студиј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сновне студије (предмети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ија поли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вод у проблеме поли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стер студије (предмети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ормативна политичка теор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времене теорије демократ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е студије  (предмет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ционалност и демократ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Ментор на изради више докторских дисертација и завршних мастер радова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истраживач-приправник на Филозофском факултету, Универзитета у Београду (2019. године)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доцент на Филозофском факултету, Универзитета у Београду (2019. године)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истраживач-сарадник  на Филозофском факултету, Универзитета у Београду (2018. године)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доцент на Филозофском факултету, Универзитета у Нишу (2020. године)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доцент на Филозофском факултету, Универзитета у Нишу (2019. годи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научни сарадник на Институту за филозофију и друштвену теорију, Универзитета у Београду (2017. годин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Ментор на изради 14 мастер радова (11 мастер радова одбрањено, 3 рад у ток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одбрану 14 мастер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Ментор на изради 5 докторских дисертација (3 одбрањене, 2 рад у ток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одбрану 5 докторских дисертац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чешће у научним пројекти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„Истраживање климатских промена и њиховог утицаја на животну средину: праћење утицаја, адаптација и ублажавање“ (бр. 43007), потпројекат „Етика и политике животне средине: институције, технике и норме пред изазовом промена природног окружења“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„Ретке болести: молекуларна патофизиологија, дијагностички и терапијски модалитети и социјални, етички и правни аспекти“ (бр. 41004), потпројекат „Биоетички аспекти: морално прихватљиво у биотехнолошки и друштвено могућем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 „Човек и друштво у времену кризе“ („Етика и истина у доба кризе“), Филозофски факулт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Mladenović, Ivan (2020), „Democracy, Truth and Epistemic Proceduralism“,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Croatian Journal of Philosophy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, Vol. 20, No. 59, 1333-1108 (print), 1846-6139 (online), Kruzak d.o.o, Institute of Philosophy, Zagreb, pp. 171-182. (AHCI - M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spacing w:lineRule="auto" w:line="240" w:before="100" w:after="1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 xml:space="preserve">Mladenović, Ivan (2017),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Epistemic Foundations of Democratic Authority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“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 w:eastAsia="en-US"/>
              </w:rPr>
              <w:t>Ethics &amp; Politic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, Vol. XIX, No. 2, ISSN 1825-5167, University of Trieste, Trieste, pp. 191</w:t>
            </w:r>
            <w:r>
              <w:rPr>
                <w:rFonts w:eastAsia="SimSun;宋体" w:cs="Times New Roman" w:ascii="Times New Roman" w:hAnsi="Times New Roman"/>
                <w:sz w:val="20"/>
                <w:lang w:val="sr-R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206. 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ladenović, Ivan (2016), „Justifying Democracy and Its Authority“, </w:t>
            </w:r>
            <w:r>
              <w:rPr>
                <w:rFonts w:cs="Times New Roman" w:ascii="Times New Roman" w:hAnsi="Times New Roman"/>
                <w:i/>
                <w:sz w:val="20"/>
              </w:rPr>
              <w:t>Filozofija i društvo</w:t>
            </w:r>
            <w:r>
              <w:rPr>
                <w:rFonts w:cs="Times New Roman" w:ascii="Times New Roman" w:hAnsi="Times New Roman"/>
                <w:sz w:val="20"/>
              </w:rPr>
              <w:t xml:space="preserve">, br. 4, </w:t>
            </w:r>
            <w:r>
              <w:rPr>
                <w:rFonts w:eastAsia="SimSun;宋体" w:cs="Times New Roman" w:ascii="Times New Roman" w:hAnsi="Times New Roman"/>
                <w:sz w:val="20"/>
              </w:rPr>
              <w:t xml:space="preserve">ISSN 0353-5738, 2334-8577, </w:t>
            </w:r>
            <w:r>
              <w:rPr>
                <w:rFonts w:cs="Times New Roman" w:ascii="Times New Roman" w:hAnsi="Times New Roman"/>
                <w:sz w:val="20"/>
              </w:rPr>
              <w:t>Institut za filozofiju i društvenu teoriju, Beograd, str. 739</w:t>
            </w:r>
            <w:r>
              <w:rPr>
                <w:rFonts w:eastAsia="SimSun;宋体" w:cs="Times New Roman" w:ascii="Times New Roman" w:hAnsi="Times New Roman"/>
                <w:sz w:val="20"/>
              </w:rPr>
              <w:t>–748. (M24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</w:rPr>
              <w:t xml:space="preserve">Mladenović, Ivan (2020), „Politika i granice filozofije: Bernard Vilijams o realizmu u političkoj teoriji“, </w:t>
            </w:r>
            <w:r>
              <w:rPr>
                <w:i/>
                <w:sz w:val="20"/>
                <w:szCs w:val="20"/>
              </w:rPr>
              <w:t>Theoria</w:t>
            </w:r>
            <w:r>
              <w:rPr>
                <w:sz w:val="20"/>
                <w:szCs w:val="20"/>
              </w:rPr>
              <w:t>, br. 2, ISSN 0351-2274, Srpsko filozofsko društvo, Beograd, str. 77-101. (M24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Mladenović, Ivan (2019), „Modeli demokratije za Evropsku uniju“, </w:t>
            </w:r>
            <w:r>
              <w:rPr>
                <w:i/>
                <w:sz w:val="20"/>
                <w:szCs w:val="20"/>
              </w:rPr>
              <w:t>Theoria</w:t>
            </w:r>
            <w:r>
              <w:rPr>
                <w:sz w:val="20"/>
                <w:szCs w:val="20"/>
              </w:rPr>
              <w:t>, br. 3, ISSN 0351-2274, Srpsko filozofsko društvo, Beograd, str. 131-143.  (M24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Mladenović, Ivan (2019), „O razlici između razložnosti i racionalnosti u normativnoj političkoj teoriji“, </w:t>
            </w:r>
            <w:r>
              <w:rPr>
                <w:i/>
                <w:sz w:val="20"/>
                <w:szCs w:val="20"/>
              </w:rPr>
              <w:t>Theoria</w:t>
            </w:r>
            <w:r>
              <w:rPr>
                <w:sz w:val="20"/>
                <w:szCs w:val="20"/>
              </w:rPr>
              <w:t>, br. 4, ISSN 0351-2274, Srpsko filozofsko društvo, Beograd, str. 135-146. (M24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Mladenović, Ivan (2020), „Deliberative Epistemic Instrumentalism, or Something Near Enough“, </w:t>
            </w:r>
            <w:r>
              <w:rPr>
                <w:i/>
                <w:sz w:val="20"/>
                <w:szCs w:val="20"/>
              </w:rPr>
              <w:t>Filozofija i društvo</w:t>
            </w:r>
            <w:r>
              <w:rPr>
                <w:sz w:val="20"/>
                <w:szCs w:val="20"/>
              </w:rPr>
              <w:t xml:space="preserve">, br. 1, </w:t>
            </w:r>
            <w:r>
              <w:rPr>
                <w:rFonts w:eastAsia="SimSun;宋体"/>
                <w:sz w:val="20"/>
                <w:szCs w:val="20"/>
              </w:rPr>
              <w:t xml:space="preserve">ISSN 0353-5738, 2334-8577, </w:t>
            </w:r>
            <w:r>
              <w:rPr>
                <w:sz w:val="20"/>
                <w:szCs w:val="20"/>
              </w:rPr>
              <w:t>Institut za filozofiju i društvenu teoriju, Beograd, str. 3</w:t>
            </w:r>
            <w:r>
              <w:rPr>
                <w:rFonts w:eastAsia="SimSun;宋体"/>
                <w:sz w:val="20"/>
                <w:szCs w:val="20"/>
              </w:rPr>
              <w:t>–11. (M51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Mladenović, Ivan (2018), „Politička kultura i principi demokratije“, </w:t>
            </w:r>
            <w:r>
              <w:rPr>
                <w:i/>
                <w:sz w:val="20"/>
                <w:szCs w:val="20"/>
              </w:rPr>
              <w:t>Kultura</w:t>
            </w:r>
            <w:r>
              <w:rPr>
                <w:sz w:val="20"/>
                <w:szCs w:val="20"/>
              </w:rPr>
              <w:t>, br. 160, ISSN 0023-5164, Zavod za proučavanje kulturnog razvitka, Beograd, str. 97</w:t>
            </w:r>
            <w:r>
              <w:rPr>
                <w:rFonts w:eastAsia="SimSun;宋体"/>
                <w:sz w:val="20"/>
                <w:szCs w:val="20"/>
              </w:rPr>
              <w:t>–109. (M51)</w:t>
            </w:r>
          </w:p>
          <w:p>
            <w:pPr>
              <w:pStyle w:val="NormalWeb"/>
              <w:spacing w:before="100" w:after="11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ladenović, Ivan (2015), </w:t>
            </w:r>
            <w:r>
              <w:rPr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Džon Rols o političkoj kulturi demokratskog društva</w:t>
            </w:r>
            <w:r>
              <w:rPr>
                <w:sz w:val="20"/>
                <w:szCs w:val="20"/>
              </w:rPr>
              <w:t>“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Kultura</w:t>
            </w:r>
            <w:r>
              <w:rPr>
                <w:color w:val="000000"/>
                <w:sz w:val="20"/>
                <w:szCs w:val="20"/>
              </w:rPr>
              <w:t>, br. 149, ISSN 0023-5164, Zavod za proučavanje kulturnog razvitka, Beograd, str. 26</w:t>
            </w:r>
            <w:r>
              <w:rPr>
                <w:rFonts w:eastAsia="SimSun;宋体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38. </w:t>
            </w:r>
            <w:r>
              <w:rPr>
                <w:rFonts w:eastAsia="SimSun;宋体"/>
                <w:sz w:val="20"/>
                <w:szCs w:val="20"/>
              </w:rPr>
              <w:t>(M51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Mladenović, Ivan (2020), „Democracy, Truth and Epistemic Proceduralism“, </w:t>
            </w:r>
            <w:r>
              <w:rPr>
                <w:i/>
                <w:sz w:val="20"/>
                <w:szCs w:val="20"/>
                <w:u w:val="single"/>
              </w:rPr>
              <w:t>Croatian Journal of Philosophy</w:t>
            </w:r>
            <w:r>
              <w:rPr>
                <w:sz w:val="20"/>
                <w:szCs w:val="20"/>
                <w:u w:val="single"/>
              </w:rPr>
              <w:t>, Vol. 20, No. 59, 1333-1108 (print), 1846-6139 (online), Kruzak d.o.o, Institute of Philosophy, Zagreb, pp. 171-18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itiran u:</w:t>
            </w:r>
          </w:p>
          <w:p>
            <w:pPr>
              <w:pStyle w:val="NormalWeb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n, John B. (2020), </w:t>
            </w:r>
            <w:r>
              <w:rPr>
                <w:rFonts w:eastAsia="SimSun;宋体"/>
                <w:sz w:val="20"/>
                <w:szCs w:val="20"/>
              </w:rPr>
              <w:t xml:space="preserve">„Two Concepts of the Epistemic Value of Public Deliberation“, </w:t>
            </w:r>
            <w:r>
              <w:rPr>
                <w:i/>
                <w:sz w:val="20"/>
                <w:szCs w:val="20"/>
              </w:rPr>
              <w:t>Croatian Journal of Philosophy</w:t>
            </w:r>
            <w:r>
              <w:rPr>
                <w:sz w:val="20"/>
                <w:szCs w:val="20"/>
              </w:rPr>
              <w:t>, Vol. 20, No. 60, 1333-1108 (print), 1846-6139 (online), Kruzak d.o.o, Institute of Philosophy, Zagreb, p. 466.</w:t>
            </w:r>
          </w:p>
          <w:p>
            <w:pPr>
              <w:pStyle w:val="NormalWeb"/>
              <w:jc w:val="both"/>
              <w:rPr/>
            </w:pPr>
            <w:r>
              <w:rPr>
                <w:rFonts w:eastAsia="SimSun;宋体"/>
                <w:sz w:val="20"/>
                <w:szCs w:val="20"/>
              </w:rPr>
              <w:t>Prijić Samaržija, Snježana (2020), „</w:t>
            </w:r>
            <w:r>
              <w:rPr>
                <w:sz w:val="20"/>
                <w:szCs w:val="20"/>
              </w:rPr>
              <w:t xml:space="preserve">The Epistemic Justification of Democracy“, </w:t>
            </w:r>
            <w:r>
              <w:rPr>
                <w:i/>
                <w:sz w:val="20"/>
                <w:szCs w:val="20"/>
              </w:rPr>
              <w:t>Croatian Journal of Philosophy</w:t>
            </w:r>
            <w:r>
              <w:rPr>
                <w:sz w:val="20"/>
                <w:szCs w:val="20"/>
              </w:rPr>
              <w:t>, Vol. 20, No. 59, 1333-1108 (print), 1846-6139 (online), Kruzak d.o.o, Institute of Philosophy, Zagreb, p. 186, p. 188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Mladenović, Ivan (2020), „Deliberative Epistemic Instrumentalism, or Something Near Enough“, </w:t>
            </w:r>
            <w:r>
              <w:rPr>
                <w:i/>
                <w:sz w:val="20"/>
                <w:szCs w:val="20"/>
                <w:u w:val="single"/>
              </w:rPr>
              <w:t>Filozofija i društvo</w:t>
            </w:r>
            <w:r>
              <w:rPr>
                <w:sz w:val="20"/>
                <w:szCs w:val="20"/>
                <w:u w:val="single"/>
              </w:rPr>
              <w:t xml:space="preserve">, br. 1, </w:t>
            </w:r>
            <w:r>
              <w:rPr>
                <w:rFonts w:eastAsia="SimSun;宋体"/>
                <w:sz w:val="20"/>
                <w:szCs w:val="20"/>
                <w:u w:val="single"/>
              </w:rPr>
              <w:t xml:space="preserve">ISSN 0353-5738, 2334-8577, </w:t>
            </w:r>
            <w:r>
              <w:rPr>
                <w:sz w:val="20"/>
                <w:szCs w:val="20"/>
                <w:u w:val="single"/>
              </w:rPr>
              <w:t>Institut za filozofiju i društvenu teoriju, Beograd, str. 3</w:t>
            </w:r>
            <w:r>
              <w:rPr>
                <w:rFonts w:eastAsia="SimSun;宋体"/>
                <w:sz w:val="20"/>
                <w:szCs w:val="20"/>
                <w:u w:val="single"/>
              </w:rPr>
              <w:t>–11.</w:t>
            </w:r>
            <w:r>
              <w:rPr>
                <w:rFonts w:eastAsia="SimSun;宋体"/>
                <w:sz w:val="20"/>
                <w:szCs w:val="20"/>
              </w:rPr>
              <w:t xml:space="preserve"> Citiran u: </w:t>
            </w:r>
          </w:p>
          <w:p>
            <w:pPr>
              <w:pStyle w:val="NormalWeb"/>
              <w:jc w:val="both"/>
              <w:rPr/>
            </w:pPr>
            <w:r>
              <w:rPr>
                <w:rFonts w:eastAsia="SimSun;宋体"/>
                <w:sz w:val="20"/>
                <w:szCs w:val="20"/>
              </w:rPr>
              <w:t xml:space="preserve">Prijić Samaržija, Snježana (2020), </w:t>
            </w:r>
            <w:r>
              <w:rPr>
                <w:sz w:val="20"/>
                <w:szCs w:val="20"/>
              </w:rPr>
              <w:t xml:space="preserve">„The Epistemology of Democracy: the Epistemic Virtues of Democracy“, </w:t>
            </w:r>
            <w:r>
              <w:rPr>
                <w:i/>
                <w:sz w:val="20"/>
                <w:szCs w:val="20"/>
              </w:rPr>
              <w:t>Filozofija i društvo</w:t>
            </w:r>
            <w:r>
              <w:rPr>
                <w:sz w:val="20"/>
                <w:szCs w:val="20"/>
              </w:rPr>
              <w:t xml:space="preserve">, br. 1, </w:t>
            </w:r>
            <w:r>
              <w:rPr>
                <w:rFonts w:eastAsia="SimSun;宋体"/>
                <w:sz w:val="20"/>
                <w:szCs w:val="20"/>
              </w:rPr>
              <w:t xml:space="preserve">ISSN 0353-5738, 2334-8577, </w:t>
            </w:r>
            <w:r>
              <w:rPr>
                <w:sz w:val="20"/>
                <w:szCs w:val="20"/>
              </w:rPr>
              <w:t>Institut za filozofiju i društvenu teoriju, Beograd, str. 59.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Mladenović, Ivan (2016), </w:t>
            </w:r>
            <w:r>
              <w:rPr>
                <w:sz w:val="20"/>
                <w:szCs w:val="20"/>
                <w:u w:val="single"/>
              </w:rPr>
              <w:t>„</w:t>
            </w:r>
            <w:r>
              <w:rPr>
                <w:color w:val="000000"/>
                <w:sz w:val="20"/>
                <w:szCs w:val="20"/>
                <w:u w:val="single"/>
              </w:rPr>
              <w:t>Public Equality, Democracy and Justice</w:t>
            </w:r>
            <w:r>
              <w:rPr>
                <w:sz w:val="20"/>
                <w:szCs w:val="20"/>
                <w:u w:val="single"/>
              </w:rPr>
              <w:t>“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Annals of the Croatian Political Science Association</w:t>
            </w:r>
            <w:r>
              <w:rPr>
                <w:color w:val="000000"/>
                <w:sz w:val="20"/>
                <w:szCs w:val="20"/>
                <w:u w:val="single"/>
              </w:rPr>
              <w:t>/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Anali Hrvatskog politološkog društva 2015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, ISSN 1845-6707, 1847-5299, Faculty of Political Sciences, Zagreb, </w:t>
            </w:r>
            <w:r>
              <w:rPr>
                <w:sz w:val="20"/>
                <w:szCs w:val="20"/>
                <w:u w:val="single"/>
              </w:rPr>
              <w:t xml:space="preserve">str. </w:t>
            </w:r>
            <w:r>
              <w:rPr>
                <w:color w:val="000000"/>
                <w:sz w:val="20"/>
                <w:szCs w:val="20"/>
                <w:u w:val="single"/>
              </w:rPr>
              <w:t>17</w:t>
            </w:r>
            <w:r>
              <w:rPr>
                <w:rFonts w:eastAsia="SimSun;宋体"/>
                <w:sz w:val="20"/>
                <w:szCs w:val="20"/>
                <w:u w:val="single"/>
              </w:rPr>
              <w:t>–</w:t>
            </w:r>
            <w:r>
              <w:rPr>
                <w:color w:val="000000"/>
                <w:sz w:val="20"/>
                <w:szCs w:val="20"/>
                <w:u w:val="single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. Citiran u: 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hristiano, Thomas (2016), </w:t>
            </w:r>
            <w:r>
              <w:rPr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Democracy, Public Equality and the Modern State: Replies to Baccarini, Cerovac, Ivanković, Mladenović, Prijić-Samaržija and Zelić“ </w:t>
            </w:r>
            <w:r>
              <w:rPr>
                <w:i/>
                <w:color w:val="000000"/>
                <w:sz w:val="20"/>
                <w:szCs w:val="20"/>
              </w:rPr>
              <w:t>Annals of the Croatian Political Science Association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/>
                <w:color w:val="000000"/>
                <w:sz w:val="20"/>
                <w:szCs w:val="20"/>
              </w:rPr>
              <w:t>Anali Hrvatskog politološkog društva 2015</w:t>
            </w:r>
            <w:r>
              <w:rPr>
                <w:color w:val="000000"/>
                <w:sz w:val="20"/>
                <w:szCs w:val="20"/>
              </w:rPr>
              <w:t xml:space="preserve">, ISSN 1845-6707, 1847-5299, Faculty of Political Sciences, Zagreb, </w:t>
            </w:r>
            <w:r>
              <w:rPr>
                <w:sz w:val="20"/>
                <w:szCs w:val="20"/>
              </w:rPr>
              <w:t>str. 101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Mladenović, Ivan (2008), „Savremene teorije demokratije“, </w:t>
            </w:r>
            <w:r>
              <w:rPr>
                <w:i/>
                <w:sz w:val="20"/>
                <w:szCs w:val="20"/>
                <w:u w:val="single"/>
              </w:rPr>
              <w:t>Filozofija i društvo</w:t>
            </w:r>
            <w:r>
              <w:rPr>
                <w:sz w:val="20"/>
                <w:szCs w:val="20"/>
                <w:u w:val="single"/>
              </w:rPr>
              <w:t xml:space="preserve"> 1/2008, ISSN 0353-5738, Institut za filozofiju i društvenu teoriju, Beograd, str. 217–247</w:t>
            </w:r>
            <w:r>
              <w:rPr>
                <w:sz w:val="20"/>
                <w:szCs w:val="20"/>
              </w:rPr>
              <w:t xml:space="preserve">. Citiran u: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Radovanović, Bojana (2012), „Individualno odlučivanje, grupno odlučivanje i deliberacija“, </w:t>
            </w:r>
            <w:r>
              <w:rPr>
                <w:i/>
                <w:sz w:val="20"/>
                <w:szCs w:val="20"/>
              </w:rPr>
              <w:t>Filozofija i društvo</w:t>
            </w:r>
            <w:r>
              <w:rPr>
                <w:sz w:val="20"/>
                <w:szCs w:val="20"/>
              </w:rPr>
              <w:t xml:space="preserve"> 2/2012, ISSN 0353-5738, Institut za filozofiju i društvenu teoriju, Beograd, str. 161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Janković, Ivana (2012), „Deliberativna demokratija – Istorija jedne ideje“, </w:t>
            </w:r>
            <w:r>
              <w:rPr>
                <w:i/>
                <w:sz w:val="20"/>
                <w:szCs w:val="20"/>
              </w:rPr>
              <w:t>Theoria</w:t>
            </w:r>
            <w:r>
              <w:rPr>
                <w:sz w:val="20"/>
                <w:szCs w:val="20"/>
              </w:rPr>
              <w:t>, br. 2, ISSN 0351-2274, Srpsko filozofsko društvo, Beograd, str. 33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Lončar, Jelena (2011), „Uloga civilnog društva u javnoj deliberaciji“, </w:t>
            </w:r>
            <w:r>
              <w:rPr>
                <w:i/>
                <w:sz w:val="20"/>
                <w:szCs w:val="20"/>
              </w:rPr>
              <w:t>Politički život</w:t>
            </w:r>
            <w:r>
              <w:rPr>
                <w:sz w:val="20"/>
                <w:szCs w:val="20"/>
              </w:rPr>
              <w:t>, br. 2, ISSN 2217-7000, Centar za demokratiju, Fakulteta političkih nauka Univerziteta u Beogradu, Beograd, str. 101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Mladenović, Ivan (2011), </w:t>
            </w:r>
            <w:r>
              <w:rPr>
                <w:rFonts w:eastAsia="SimSun;宋体"/>
                <w:sz w:val="20"/>
                <w:szCs w:val="20"/>
                <w:u w:val="single"/>
              </w:rPr>
              <w:t>„I</w:t>
            </w:r>
            <w:r>
              <w:rPr>
                <w:sz w:val="20"/>
                <w:szCs w:val="20"/>
                <w:u w:val="single"/>
              </w:rPr>
              <w:t>zbeljivanje preferencija</w:t>
            </w:r>
            <w:r>
              <w:rPr>
                <w:rFonts w:eastAsia="SimSun;宋体"/>
                <w:sz w:val="20"/>
                <w:szCs w:val="20"/>
                <w:u w:val="single"/>
              </w:rPr>
              <w:t>: Z</w:t>
            </w:r>
            <w:r>
              <w:rPr>
                <w:sz w:val="20"/>
                <w:szCs w:val="20"/>
                <w:u w:val="single"/>
              </w:rPr>
              <w:t>ašto deliberativna procedura treba da obuhvati preferencije kojima se izražavaju lični interesi</w:t>
            </w:r>
            <w:r>
              <w:rPr>
                <w:rFonts w:eastAsia="SimSun;宋体"/>
                <w:sz w:val="20"/>
                <w:szCs w:val="20"/>
                <w:u w:val="single"/>
              </w:rPr>
              <w:t xml:space="preserve">“, </w:t>
            </w:r>
            <w:r>
              <w:rPr>
                <w:rFonts w:eastAsia="SimSun;宋体"/>
                <w:i/>
                <w:sz w:val="20"/>
                <w:szCs w:val="20"/>
                <w:u w:val="single"/>
              </w:rPr>
              <w:t>Filozofija i društvo</w:t>
            </w:r>
            <w:r>
              <w:rPr>
                <w:rFonts w:eastAsia="SimSun;宋体"/>
                <w:sz w:val="20"/>
                <w:szCs w:val="20"/>
                <w:u w:val="single"/>
              </w:rPr>
              <w:t xml:space="preserve"> 3/2011, ISSN 0353-5738, </w:t>
            </w:r>
            <w:r>
              <w:rPr>
                <w:sz w:val="20"/>
                <w:szCs w:val="20"/>
                <w:u w:val="single"/>
              </w:rPr>
              <w:t xml:space="preserve">Institut za filozofiju i društvenu teoriju, Beograd, </w:t>
            </w:r>
            <w:r>
              <w:rPr>
                <w:rFonts w:eastAsia="SimSun;宋体"/>
                <w:sz w:val="20"/>
                <w:szCs w:val="20"/>
                <w:u w:val="single"/>
              </w:rPr>
              <w:t>str. 71–93</w:t>
            </w:r>
            <w:r>
              <w:rPr>
                <w:rFonts w:eastAsia="SimSun;宋体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Citiran u: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Arsovski, Dušan (2019), „Deliberativna demokratija i legitimitet“, </w:t>
            </w:r>
            <w:r>
              <w:rPr>
                <w:i/>
                <w:sz w:val="20"/>
                <w:szCs w:val="20"/>
              </w:rPr>
              <w:t>Theoria</w:t>
            </w:r>
            <w:r>
              <w:rPr>
                <w:sz w:val="20"/>
                <w:szCs w:val="20"/>
              </w:rPr>
              <w:t>, br. 2, ISSN 0351-2274, Srpsko filozofsko društvo, Beograd, str. 122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 xml:space="preserve">Radovanović, Bojana (2012), „Individualno odlučivanje, grupno odlučivanje i deliberacija“, </w:t>
            </w:r>
            <w:r>
              <w:rPr>
                <w:i/>
                <w:sz w:val="20"/>
                <w:szCs w:val="20"/>
              </w:rPr>
              <w:t>Filozofija i društvo</w:t>
            </w:r>
            <w:r>
              <w:rPr>
                <w:sz w:val="20"/>
                <w:szCs w:val="20"/>
              </w:rPr>
              <w:t xml:space="preserve"> 2/2012, ISSN 0353-5738, Institut za filozofiju i društvenu teoriju, Beograd, str. 163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Mladenović, Ivan </w:t>
            </w:r>
            <w:r>
              <w:rPr>
                <w:rFonts w:eastAsia="SimSun;宋体"/>
                <w:sz w:val="20"/>
                <w:szCs w:val="20"/>
                <w:u w:val="single"/>
              </w:rPr>
              <w:t>(2011)</w:t>
            </w:r>
            <w:r>
              <w:rPr>
                <w:sz w:val="20"/>
                <w:szCs w:val="20"/>
                <w:u w:val="single"/>
              </w:rPr>
              <w:t>,</w:t>
            </w:r>
            <w:r>
              <w:rPr>
                <w:rFonts w:eastAsia="SimSun;宋体"/>
                <w:sz w:val="20"/>
                <w:szCs w:val="20"/>
                <w:u w:val="single"/>
              </w:rPr>
              <w:t xml:space="preserve"> „Deliberativno rešenje za problem društvenog izbora“, </w:t>
            </w:r>
            <w:r>
              <w:rPr>
                <w:rFonts w:eastAsia="SimSun;宋体"/>
                <w:i/>
                <w:sz w:val="20"/>
                <w:szCs w:val="20"/>
                <w:u w:val="single"/>
              </w:rPr>
              <w:t>Filozofija i društvo</w:t>
            </w:r>
            <w:r>
              <w:rPr>
                <w:rFonts w:eastAsia="SimSun;宋体"/>
                <w:sz w:val="20"/>
                <w:szCs w:val="20"/>
                <w:u w:val="single"/>
              </w:rPr>
              <w:t xml:space="preserve"> 1/2011, ISSN 0353-5738, </w:t>
            </w:r>
            <w:r>
              <w:rPr>
                <w:sz w:val="20"/>
                <w:szCs w:val="20"/>
                <w:u w:val="single"/>
              </w:rPr>
              <w:t xml:space="preserve">Institut za filozofiju i društvenu teoriju, Beograd, </w:t>
            </w:r>
            <w:r>
              <w:rPr>
                <w:rFonts w:eastAsia="SimSun;宋体"/>
                <w:sz w:val="20"/>
                <w:szCs w:val="20"/>
                <w:u w:val="single"/>
              </w:rPr>
              <w:t>str. 123–142.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tiran u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rstić, Miloš (2012)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 xml:space="preserve">Neki problemi savremene evolucione epistemologije: Hajekov pristup evoluciji tržišnog sistema“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sr-Latn-CS" w:eastAsia="en-US"/>
              </w:rPr>
              <w:t>Filozofija i društvo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  <w:t xml:space="preserve"> 3/2012, ISSN 0353-5738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nstitut za filozofiju i društvenu teoriju, Beograd,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  <w:t>str. 343.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  <w:t xml:space="preserve">Mićević, Miroslav (2012), „Problemi društvenog izbora: Deliberacija ili glasanje“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sr-Latn-CS" w:eastAsia="en-US"/>
              </w:rPr>
              <w:t>Kultura polisa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  <w:t>, god. IX, br. 19, str. 24.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 w:eastAsia="en-US"/>
              </w:rPr>
              <w:t xml:space="preserve">Dobrijević Aleksandar i Mladenović Ivan (2013),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u w:val="single"/>
                <w:lang w:val="sr-Latn-CS" w:eastAsia="en-US"/>
              </w:rPr>
              <w:t xml:space="preserve">„Normativnost i razlozi“, u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 w:eastAsia="en-US"/>
              </w:rPr>
              <w:t xml:space="preserve">Dobrijević Aleksandar i Mladenović Ivan (Prir.) (2013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sr-Latn-CS" w:eastAsia="en-US"/>
              </w:rPr>
              <w:t>Razlozi i normativnos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 w:eastAsia="en-U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 w:eastAsia="en-US"/>
              </w:rPr>
              <w:t>Beograd: Institut za filozofiju i društvenu teoriju, ISBN 978-86-82417-61-3, str. 7–1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. Citiran u: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</w:rPr>
              <w:t>Dobrijević, Aleksandar (2019), „Skepticizam u pogledu fundamentalizma razloga“,</w:t>
            </w:r>
            <w:r>
              <w:rPr>
                <w:i/>
                <w:sz w:val="20"/>
                <w:szCs w:val="20"/>
              </w:rPr>
              <w:t xml:space="preserve"> Theoria</w:t>
            </w:r>
            <w:r>
              <w:rPr>
                <w:sz w:val="20"/>
                <w:szCs w:val="20"/>
              </w:rPr>
              <w:t>, br. 2, ISSN 0351-2274, Srpsko filozofsko društvo, Beograd, str. 155.</w:t>
            </w:r>
          </w:p>
          <w:p>
            <w:pPr>
              <w:pStyle w:val="NormalWeb"/>
              <w:spacing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</w:rPr>
              <w:t xml:space="preserve">Mladenović, Ivan (2018), „Public Deliberation and Biomedical Enhancements“, in: Sinaci, Maria and Stefan Lorenz Sorgner (eds.), </w:t>
            </w:r>
            <w:r>
              <w:rPr>
                <w:i/>
                <w:sz w:val="20"/>
                <w:szCs w:val="20"/>
              </w:rPr>
              <w:t>Ethics of Emerging Biotechnologies</w:t>
            </w:r>
            <w:r>
              <w:rPr>
                <w:sz w:val="20"/>
                <w:szCs w:val="20"/>
              </w:rPr>
              <w:t xml:space="preserve">, ISBN 978-615-80996-0-8 (print), 978-615-80996-1-5 (online), </w:t>
            </w:r>
            <w:r>
              <w:rPr>
                <w:iCs/>
                <w:sz w:val="20"/>
                <w:szCs w:val="20"/>
              </w:rPr>
              <w:t>Trivent Publishing, Budapest, pp. 52</w:t>
            </w:r>
            <w:r>
              <w:rPr>
                <w:rFonts w:eastAsia="SimSun;宋体"/>
                <w:sz w:val="20"/>
                <w:szCs w:val="20"/>
              </w:rPr>
              <w:t>–60.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ladenović, Ivan (2016), </w:t>
            </w:r>
            <w:r>
              <w:rPr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Public Equality, Democracy and Justice</w:t>
            </w:r>
            <w:r>
              <w:rPr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</w:rPr>
              <w:t>Annals of the Croatian Political Science Association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/>
                <w:color w:val="000000"/>
                <w:sz w:val="20"/>
                <w:szCs w:val="20"/>
              </w:rPr>
              <w:t>Anali Hrvatskog politološkog društva 2015</w:t>
            </w:r>
            <w:r>
              <w:rPr>
                <w:color w:val="000000"/>
                <w:sz w:val="20"/>
                <w:szCs w:val="20"/>
              </w:rPr>
              <w:t xml:space="preserve">, ISSN 1845-6707, 1847-5299, Faculty of Political Sciences, Zagreb, </w:t>
            </w:r>
            <w:r>
              <w:rPr>
                <w:sz w:val="20"/>
                <w:szCs w:val="20"/>
              </w:rPr>
              <w:t xml:space="preserve">str. </w:t>
            </w: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rFonts w:eastAsia="SimSun;宋体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3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Mladenović, Ivan (2016), „Nova Evropa i javni um“,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Političke perspektiv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, Vol. 6, br. 1-2, </w:t>
            </w:r>
            <w:r>
              <w:rPr>
                <w:rFonts w:eastAsia="SimSun;宋体" w:cs="Times New Roman" w:ascii="Times New Roman" w:hAnsi="Times New Roman"/>
                <w:sz w:val="20"/>
                <w:lang w:val="sr-RS" w:eastAsia="en-US"/>
              </w:rPr>
              <w:t>ISSN 2217-561X, Univerzitet u Beogradu, Fakultet političkih nauka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, Beograd, Fakultet političkih znanosti, Zagreb, str. 67</w:t>
            </w:r>
            <w:r>
              <w:rPr>
                <w:rFonts w:eastAsia="SimSun;宋体" w:cs="Times New Roman" w:ascii="Times New Roman" w:hAnsi="Times New Roman"/>
                <w:sz w:val="20"/>
                <w:lang w:val="sr-RS" w:eastAsia="en-US"/>
              </w:rPr>
              <w:t>–78.</w:t>
            </w:r>
          </w:p>
          <w:p>
            <w:pPr>
              <w:pStyle w:val="Normal"/>
              <w:spacing w:lineRule="auto" w:line="240" w:before="10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Mladenović, Ivan (2017), „Ideja kontestatorne demokratije i suprotstavljanje političkoj dominaciji“, u: Simendić, Marko (prir.),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Demokratski otpori normalizaciji autoritarizma u Evropi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, ISBN 978-86-6425-039-9, Univerzitet u Beogradu, Fakultet političkih nauka, Udruženje za političke nauke u Srbiji, Beograd, str. 239</w:t>
            </w:r>
            <w:r>
              <w:rPr>
                <w:rFonts w:eastAsia="SimSun;宋体" w:cs="Times New Roman" w:ascii="Times New Roman" w:hAnsi="Times New Roman"/>
                <w:sz w:val="20"/>
                <w:lang w:val="sr-RS" w:eastAsia="en-US"/>
              </w:rPr>
              <w:t>–25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Mladenović, Ivan (2020), „Epistemička demokratija i istina“,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Filozofske studij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, br. 36, ISSN 0350-106X, Srpsko filozofsko društvo, Beograd, str. 13-20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ladenović, Ivan (2019), </w:t>
            </w:r>
            <w:r>
              <w:rPr>
                <w:rFonts w:cs="Times New Roman" w:ascii="Times New Roman" w:hAnsi="Times New Roman"/>
                <w:i/>
                <w:sz w:val="20"/>
              </w:rPr>
              <w:t>Javni um i deliberativna demokratija</w:t>
            </w:r>
            <w:r>
              <w:rPr>
                <w:rFonts w:cs="Times New Roman" w:ascii="Times New Roman" w:hAnsi="Times New Roman"/>
                <w:sz w:val="20"/>
              </w:rPr>
              <w:t>, ISBN 978-86-80484-38-9, Institut za filozofiju i društvenu teoriju, Beograd, str. 1-203.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пуњава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0"/>
              </w:rPr>
              <w:t>Филозофија и друштв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организационог одбора конференције „Разлози, узроци и објашњења“, која је одржана од 29-30. 11. 2018. на Филозофском факултету,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одбрану 5 докторских дисертациј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одбрану 14 мастер радо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Сарадник на следећим научним пројекти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„Истраживање климатских промена и њиховог утицаја на животну средину: праћење утицаја, адаптација и ублажавање“ (бр. 43007), потпројекат „Етика и политике животне средине: институције, технике и норме пред изазовом промена природног окружења“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„Ретке болести: молекуларна патофизиологија, дијагностички и терапијски модалитети и социјални, етички и правни аспекти“ (бр. 41004), потпројекат „Биоетички аспекти: морално прихватљиво у биотехнолошки и друштвено могућем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 „Човек и друштво у времену кризе“ („Етика и истина у доба кризе“), Филозофски факултет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Статутарне комисије Филозофског факултета за период 2018-2021.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Статутарне комисије Филозофског факултета за период 2015-2018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10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Предавање у оквиру циклуса предавања „Филозофски проблеми“ које је одржано у Дому омладине Београда (2017. године)</w:t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чешће у семинарима и трибинама на Институту за филозофију и друштвену теорију (2017. и 2019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Предавање у оквиру „Дана филозофије“ на Филозофском факултету у Нишу (2019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доцент на Филозофском факултету, Свеучилишта у Ријеци (2016. године)</w:t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избор у звање доцент на Филозофском факултету, Универзитета у Нишу (2019. и 2020. године)</w:t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Члан комисије за одбрану теме докторске дисертације на Филозофском факултету, Свеучилишта у Ријеци (2020. године)</w:t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лан међународног удружења Association for Social and Political Philosophy (од 2016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0" w:after="200"/>
        <w:jc w:val="both"/>
        <w:rPr>
          <w:rFonts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Прегледом достављене документације, анализом објављених научних радова кандидата и проценом његовог педагошког рада, Комисија је утврдила да др Иван Младеновић у потпуности испуњава све услове за избор у звање редовног професора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</w:p>
    <w:p>
      <w:pPr>
        <w:pStyle w:val="Normal"/>
        <w:spacing w:lineRule="auto" w:line="276" w:before="0" w:after="200"/>
        <w:jc w:val="both"/>
        <w:rPr>
          <w:rFonts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На основу свих релевантних</w:t>
      </w:r>
      <w:r>
        <w:rPr>
          <w:rFonts w:cs="Times New Roman" w:ascii="Times New Roman" w:hAnsi="Times New Roman"/>
          <w:b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Cs w:val="22"/>
          <w:lang w:val="sr-Latn-CS" w:eastAsia="en-US"/>
        </w:rPr>
        <w:t>показатеља који говоре о његовој научној, стручној и педагошкој активности, може се закључити да је др Иван Младеновић постигао запажене резултате у периоду од избора у звање ванредног профес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Комисија зато са задовољством предлаже Изборном ве</w:t>
      </w:r>
      <w:r>
        <w:rPr>
          <w:rFonts w:cs="Times New Roman" w:ascii="Times New Roman" w:hAnsi="Times New Roman"/>
          <w:szCs w:val="22"/>
          <w:lang w:val="sr-RS" w:eastAsia="en-US"/>
        </w:rPr>
        <w:t>ћ</w:t>
      </w:r>
      <w:r>
        <w:rPr>
          <w:rFonts w:cs="Times New Roman" w:ascii="Times New Roman" w:hAnsi="Times New Roman"/>
          <w:szCs w:val="22"/>
          <w:lang w:val="sr-Latn-CS" w:eastAsia="en-US"/>
        </w:rPr>
        <w:t>у Филозофског факултета да донесе позитивну одлуку о избору др Ивана Младеновића у звање и на радно место редовног професора за ужу научну област</w:t>
      </w:r>
      <w:r>
        <w:rPr>
          <w:rFonts w:cs="Times New Roman" w:ascii="Times New Roman" w:hAnsi="Times New Roman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2"/>
          <w:lang w:val="sr-Latn-CS" w:eastAsia="en-US"/>
        </w:rPr>
        <w:t>ОПШТА ФИЛОЗОФИЈА</w:t>
      </w:r>
      <w:r>
        <w:rPr>
          <w:rFonts w:cs="Times New Roman" w:ascii="Times New Roman" w:hAnsi="Times New Roman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2"/>
          <w:lang w:val="sr-Latn-CS" w:eastAsia="en-US"/>
        </w:rPr>
        <w:t>–</w:t>
      </w:r>
      <w:r>
        <w:rPr>
          <w:rFonts w:cs="Times New Roman" w:ascii="Times New Roman" w:hAnsi="Times New Roman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2"/>
          <w:lang w:val="sr-Latn-CS" w:eastAsia="en-US"/>
        </w:rPr>
        <w:t>тежиште истраживања Филозофија политике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17. 05. 202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Проф. др Милорад Ступар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 xml:space="preserve">Редовни професор у пензији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 xml:space="preserve">Филозофски факултет, Универзитет у Београду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Проф. др Јован Бабић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 xml:space="preserve">Редовни професор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 xml:space="preserve">Филозофски факултет, Универзитет у Београду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Prof. dr Elvio Baccarini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Redovni profesor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Filozofski fakultet, Sveučilište u Rijec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  <w:lang w:val="sr-R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3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5-19T12:30:00Z</dcterms:modified>
  <cp:revision>2</cp:revision>
  <dc:subject/>
  <dc:title/>
</cp:coreProperties>
</file>